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</w:rPr>
        <w:t>Dichiarazione personale cumulativ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l___ sottoscritt __ ________________________________________________________________</w:t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ICHIAR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92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otto la propria personale responsabilità ai sensi della Legge 28.12.2000 n° 445, consapevole delle conseguenze previste dalla legge in caso di dichiarazioni mendaci, quanto segue: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b/>
          <w:sz w:val="19"/>
        </w:rPr>
        <w:t>Barrare le caselle e compilare le sezioni che interessano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per i non coniugat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________________ e di essere figli… di 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i 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 (prov. ___) via/pz 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___ dal _____________________ con cui intende ricongiungersi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l coniug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coniugat… con 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____(prov.___) via/pz 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 ___ dal _____________________ con cui intende ricongiungersi.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documentare l'esistenza dei figl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ei seguenti figli residenti nel Comune di__________________________ (prov.____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ggiorenne affetto da infermità o difetto fisico o mentale causa di inidoneità permanente ed assoluta a proficuo lavoro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l'assistenza di parenti da ricoverare in istituto di cur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__________________________________ che con lo scrivente ha il rapporto di parentela di______________ può essere assistito soltanto nel Comune di _____________________ in quanto nella sede di titolarità non esiste un istituto di cura nel quale il medesimo possa essere assistito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in caso di separazione o divorzi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divorziat…. Con sentenza del Tribunale di __________________________in data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eparat…. Consensualmente o legalmente con atto del Trib. Di ______________in data_____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Superamento di concorso ordinario di grado pari o superior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superato un pubblico concorso per titoli ed esami del Personale Docente per la scuola 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andito dal _________________________________ ai sensi d…. 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U.S.P. di…, Sovrintendenza di…) (estremi del Bando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r la classe di concorso/posto____________________________________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Dichiarazione possesso abilitazione per passaggio di cattedra o di ruol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conseguito l'abilitazione per la classe di concorso/posto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 seguito di ________________________________________________________________________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ersonale trasferito d'ufficio nel quinquennio precedente che chiede la continuità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… trasferit… d'ufficio da_____________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scuola dalla quale si è stati trasferiti d'ufficio nell'ultimo quinquennio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ll'anno scolastico_____________e di aver richiesto la medesima sede nelle domande di trasferimento negli anni scolastici successiv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sectPr>
          <w:type w:val="nextPage"/>
          <w:pgSz w:w="11906" w:h="16838"/>
          <w:pgMar w:left="1140" w:right="1140" w:gutter="0" w:header="0" w:top="1386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060" w:right="740" w:gutter="0" w:header="0" w:top="1386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" w:right="840" w:hanging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Docenti utilizzati in altra classe di conc. per la quale sono abilitati e per la quale chiedono il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passaggi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o utilizzato negli anni scol. _________________presso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_____________________________</w:t>
      </w:r>
    </w:p>
    <w:p>
      <w:pPr>
        <w:pStyle w:val="Normal"/>
        <w:spacing w:lineRule="auto" w:line="247"/>
        <w:ind w:left="7" w:right="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ella classe di concorso_________________________________ e di richiedere il passaggio per la medesima classe_____________________________________ il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artecipazione agli Esami di Stat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artecipato ai nuovi Esami di Stato negli a.s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Corsi di specializzazione/perfezionamento/laurea/dottorato di ricerca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seguente diploma di specializzazione e/o perfezionamento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 conseguito il ____________ ai sensi ________ durata 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esso</w:t>
      </w:r>
    </w:p>
    <w:p>
      <w:pPr>
        <w:pStyle w:val="Normal"/>
        <w:spacing w:lineRule="atLeast" w:line="0"/>
        <w:ind w:left="7" w:right="2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 con il superamento di n. _____ esami specifici per ogni materia del corso dei singoli anni e di un esame finale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di essere in possesso del seguente diploma universitario 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 presso _______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titolo di Dottorato di Ricerca 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___________________ presso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Specializzazione sul sostegn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right="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conseguito il titolo di specializzazione monovalente (udito-vista- psicofisici ), polivalente per l’insegnamento su posti di sostegno nella scuola 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_presso ___________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ensi 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7" w:right="86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[ ] Dichiarazione di frequenza corso di aggiornamento/formazione linguistica e glottodidattica </w:t>
      </w:r>
      <w:r>
        <w:rPr>
          <w:rFonts w:eastAsia="Times New Roman" w:cs="Times New Roman" w:ascii="Times New Roman" w:hAnsi="Times New Roman"/>
          <w:sz w:val="21"/>
        </w:rPr>
        <w:t>di aver frequentato il corso di __________________________________________________ presso</w:t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 __________________________________________ dal ____________ al _____________;</w:t>
      </w:r>
    </w:p>
    <w:p>
      <w:pPr>
        <w:pStyle w:val="Normal"/>
        <w:spacing w:lineRule="auto" w:line="237"/>
        <w:ind w:left="7" w:hanging="0"/>
        <w:rPr/>
      </w:pPr>
      <w:r>
        <w:rPr>
          <w:rFonts w:eastAsia="Arial" w:cs="Arial" w:ascii="Arial" w:hAnsi="Arial"/>
          <w:b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Ai fini dell’assegnazione dei 10 punti aggiuntiv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37"/>
        <w:ind w:left="7" w:right="600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di non aver presentato domanda di trasferimento, di passaggio di cattedra e/o di ruolo in ambito provinciale </w:t>
      </w:r>
      <w:r>
        <w:rPr>
          <w:rFonts w:eastAsia="Times New Roman" w:cs="Times New Roman" w:ascii="Times New Roman" w:hAnsi="Times New Roman"/>
          <w:b/>
          <w:sz w:val="22"/>
        </w:rPr>
        <w:t>per il triennio ( a.s. _______________ a.s. _______________ a.s. _______________ )</w:t>
      </w:r>
      <w:r>
        <w:rPr>
          <w:rFonts w:eastAsia="Times New Roman" w:cs="Times New Roman" w:ascii="Times New Roman" w:hAnsi="Times New Roman"/>
          <w:sz w:val="22"/>
        </w:rPr>
        <w:t xml:space="preserve"> a partire dalle operazioni di mobilità per l’a.s. 2000/01 e fino alla mobilità per l’a.s. 2007/08 oppure, pur avendola presentata, di averla revocata nei termini previsti dalle annuali OO.MM. che disciplinano le modalità applicative dei contratti sulla mobilità per i seguenti anni scolastici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tLeast" w:line="0"/>
        <w:ind w:left="7" w:right="400" w:hanging="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resentato domanda solo ai fini del rientro nella scuola di precedente titolarità perché trasferito d’ufficio in quanto soprannumerari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73"/>
        <w:ind w:left="7" w:right="440" w:hanging="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ATA 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FIRMA ____________________________</w:t>
      </w:r>
    </w:p>
    <w:p>
      <w:pPr>
        <w:sectPr>
          <w:type w:val="nextPage"/>
          <w:pgSz w:w="11906" w:h="16838"/>
          <w:pgMar w:left="1133" w:right="1120" w:gutter="0" w:header="0" w:top="1388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sectPr>
      <w:type w:val="nextPage"/>
      <w:pgSz w:w="11906" w:h="16838"/>
      <w:pgMar w:left="11060" w:right="740" w:gutter="0" w:header="0" w:top="1388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59:00Z</dcterms:created>
  <dc:creator>PATRIZIO</dc:creator>
  <dc:description/>
  <cp:keywords/>
  <dc:language>en-US</dc:language>
  <cp:lastModifiedBy>Utente</cp:lastModifiedBy>
  <dcterms:modified xsi:type="dcterms:W3CDTF">2020-03-25T10:59:00Z</dcterms:modified>
  <cp:revision>2</cp:revision>
  <dc:subject/>
  <dc:title/>
</cp:coreProperties>
</file>