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Calibri" w:ascii="Calibri" w:hAnsi="Calibri"/>
        </w:rPr>
        <w:t xml:space="preserve">FORMAT DI CANDIDATURA   </w:t>
      </w:r>
    </w:p>
    <w:p>
      <w:pPr>
        <w:pStyle w:val="TextBody"/>
        <w:rPr/>
      </w:pPr>
      <w:r>
        <w:rPr>
          <w:rFonts w:cs="Calibri" w:ascii="Calibri" w:hAnsi="Calibri"/>
        </w:rPr>
        <w:t>AZIONI FORMATIVE CLIL  ai sensi del D.M. 851/2017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.S. 2017/2018</w:t>
      </w:r>
    </w:p>
    <w:p>
      <w:pPr>
        <w:pStyle w:val="TextBody"/>
        <w:ind w:left="720" w:hanging="0"/>
        <w:jc w:val="lef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da trasmettere all’indirizzo e-mail  </w:t>
      </w:r>
      <w:hyperlink r:id="rId2">
        <w:r>
          <w:rPr>
            <w:rStyle w:val="InternetLink"/>
            <w:rFonts w:cs="Calibri" w:ascii="Calibri" w:hAnsi="Calibri"/>
            <w:i/>
            <w:color w:val="000000"/>
            <w:sz w:val="20"/>
            <w:szCs w:val="20"/>
          </w:rPr>
          <w:t>direzione-puglia@istruzione.it</w:t>
        </w:r>
      </w:hyperlink>
      <w:r>
        <w:rPr>
          <w:rFonts w:cs="Calibri" w:ascii="Calibri" w:hAnsi="Calibri"/>
          <w:i/>
          <w:sz w:val="20"/>
          <w:szCs w:val="20"/>
        </w:rPr>
        <w:t xml:space="preserve"> entro il  </w:t>
      </w:r>
      <w:r>
        <w:rPr>
          <w:rFonts w:cs="Calibri" w:ascii="Calibri" w:hAnsi="Calibri"/>
          <w:i/>
          <w:sz w:val="20"/>
          <w:szCs w:val="20"/>
          <w:u w:val="single"/>
        </w:rPr>
        <w:t>29/11/2017</w:t>
      </w:r>
    </w:p>
    <w:p>
      <w:pPr>
        <w:pStyle w:val="TextBody"/>
        <w:ind w:left="720" w:hanging="0"/>
        <w:jc w:val="left"/>
        <w:rPr>
          <w:rFonts w:ascii="Calibri" w:hAnsi="Calibri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Calibri" w:hAnsi="Calibri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  <w:gridCol w:w="10"/>
      </w:tblGrid>
      <w:tr>
        <w:trPr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della scuola-polo per la formazione di ambito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Codice Meccanografico:  _______________________________________________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: ______________________________________________________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Indirizzi di studio:  _____________________________________________________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une: ______________________________________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:________________________    e-mail: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Fiscale: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di Tesoreria: 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o di Tesoreria: 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e descrizione del  progetto  formativo CLIL  (corsi linguistici e metodologico-didattici)</w:t>
            </w:r>
          </w:p>
        </w:tc>
      </w:tr>
      <w:tr>
        <w:trPr>
          <w:trHeight w:val="80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424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isultati attesi dalle azioni formative CLIL  </w:t>
            </w:r>
          </w:p>
        </w:tc>
      </w:tr>
      <w:tr>
        <w:trPr>
          <w:trHeight w:val="585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L'Istituto ha precedentemente realizzato progetti formativi  in favore di personale scolastico con particolare riferimento alla formazione linguistica e/o metodologica CLIL e portati a valido compimento?    SÌ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 xml:space="preserve">Se la risposta è  SÌ indicare, relativamente agli ultimi tre anni  a.s., il numero e la tipologia di corsi realizzati, il titolo dei corsi, la durata e  il numero di corsisti formati.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L’Istituto possiede comprovata esperienza  di gestione amministrativo-contabile dei progetti di formazione indirizzati al personale scolastico, ivi compresi gli aspetti di rendicontazione?      SÌ    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 xml:space="preserve">Se la risposta è SÌ , indicare quali progetti di formazione: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Il Dirigente Scolastico si impegna a verificare la qualità e la fruibilità dei materiali che verranno prodotti nel corso delle iniziative formative dai corsisti e a garantirne la divulgazione nell’ambito del progetto stesso? SÌ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Ì, specificare le modalità di divulgazione previste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Le azioni formative CLIL saranno  realizzate in rete con altri istituti della regione?          </w:t>
            </w:r>
          </w:p>
          <w:p>
            <w:pPr>
              <w:pStyle w:val="Corpodeltesto21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Ì    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>Se la risposta è SÌ  , indicare gli istituti che aderiscono  alla rete di scopo (codice meccanografico, denominazione, città)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La rete di scopo copre l’intera regione?                 SÌ         NO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’istituto ha precedentemente  costituito reti di scuole per la formazione CLIL sul territorio?                         SÌ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Se la risposta è  SÌ ,  specificare quali e con quali istituti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Il Dirigente scolastico si impegna a garantire un’organizzazione decentrata dei corsi linguistici e dei corsi metodologico-didattici in modo da limitare gli spostamenti sul territorio dei docenti e dei soggetti erogatori?  SÌ 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Ì, specificare le modalità di decentramento previste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'Istituto, o le scuole aderenti alla rete di scopo,  dispone di una piattaforma per la formazione a distanza?   SÌ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/>
            </w:pPr>
            <w:r>
              <w:rPr>
                <w:rFonts w:cs="Calibri" w:ascii="Calibri" w:hAnsi="Calibri"/>
                <w:b/>
                <w:sz w:val="24"/>
              </w:rPr>
              <w:t>Se la risposta è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4"/>
              </w:rPr>
              <w:t xml:space="preserve">SÌ , specificare l’URL (ad es.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</w:rPr>
                <w:t>www.piattaforma.it</w:t>
              </w:r>
            </w:hyperlink>
            <w:r>
              <w:rPr>
                <w:rFonts w:cs="Calibri" w:ascii="Calibri" w:hAnsi="Calibri"/>
                <w:b/>
                <w:sz w:val="24"/>
              </w:rPr>
              <w:t>) e come accedere: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L'Istituto, o le scuole aderenti alla rete di scopo,  dispone di laboratori linguistici e/o  aule debitamente attrezzate e atte ad accogliere: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>un numero non inferiore a 20 e non superiore a 30 docenti per i corsi linguistici;</w:t>
            </w:r>
          </w:p>
          <w:p>
            <w:pPr>
              <w:pStyle w:val="Corpodeltesto2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un numero tra i 25 e i 35  docenti per i corsi  metodologico-didattici?  </w:t>
            </w:r>
          </w:p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sz w:val="24"/>
              </w:rPr>
              <w:t>SÌ                NO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 la risposta è SÌ , indicare e descrivere i  laboratori linguistici e le aule debitamente attrezzate (numero di posti, attrezzature, location, ecc..):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 ________________ </w:t>
      </w:r>
      <w:r>
        <w:rPr>
          <w:rFonts w:cs="Calibri" w:ascii="Calibri" w:hAnsi="Calibri"/>
          <w:bCs/>
        </w:rPr>
        <w:t xml:space="preserve">                                            </w:t>
        <w:tab/>
        <w:t xml:space="preserve">                 IL DIRIGENTE SCOLASTIC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 xml:space="preserve">                                                                      ___________________________________     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ll. 2 alla nota AOODRPU 30956.24-11-2017 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 Black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yperlink" Target="http://www.piattaform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8:41:00Z</dcterms:created>
  <dc:creator>liceo</dc:creator>
  <dc:description/>
  <dc:language>en-US</dc:language>
  <cp:lastModifiedBy>SalaDoc1</cp:lastModifiedBy>
  <cp:lastPrinted>2015-09-18T15:43:00Z</cp:lastPrinted>
  <dcterms:modified xsi:type="dcterms:W3CDTF">2017-11-25T08:41:00Z</dcterms:modified>
  <cp:revision>2</cp:revision>
  <dc:subject/>
  <dc:title>SCHEDA DI PROGETTO PER L’ALTERNANZA SCUOLA-LAVORO IN RISPOSTA AL BANDO DEL DIRETTORE  SCOLASTICO  REGIONALE DELLA LOMBARDIA</dc:title>
</cp:coreProperties>
</file>