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Calibri" w:ascii="Calibri" w:hAnsi="Calibri"/>
        </w:rPr>
        <w:t xml:space="preserve">FORMAT DI CANDIDATURA   </w:t>
      </w:r>
    </w:p>
    <w:p>
      <w:pPr>
        <w:pStyle w:val="TextBody"/>
        <w:rPr/>
      </w:pPr>
      <w:r>
        <w:rPr>
          <w:rFonts w:cs="Calibri" w:ascii="Calibri" w:hAnsi="Calibri"/>
        </w:rPr>
        <w:t>Corsi metodologico-didattici cl. conc. A28 e A60 ai sensi del D.M. 851/2017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A.S. 2017/2018</w:t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 xml:space="preserve">da trasmettere all’indirizzo e-mail  </w:t>
      </w:r>
      <w:hyperlink r:id="rId2">
        <w:r>
          <w:rPr>
            <w:rStyle w:val="InternetLink"/>
            <w:rFonts w:cs="Calibri" w:ascii="Calibri" w:hAnsi="Calibri"/>
            <w:i/>
            <w:color w:val="000000"/>
            <w:sz w:val="20"/>
            <w:szCs w:val="20"/>
          </w:rPr>
          <w:t>direzione-puglia@istruzione.it</w:t>
        </w:r>
      </w:hyperlink>
      <w:r>
        <w:rPr>
          <w:rFonts w:cs="Calibri" w:ascii="Calibri" w:hAnsi="Calibri"/>
          <w:i/>
          <w:sz w:val="20"/>
          <w:szCs w:val="20"/>
        </w:rPr>
        <w:t xml:space="preserve"> entro il  </w:t>
      </w:r>
      <w:r>
        <w:rPr>
          <w:rFonts w:cs="Calibri" w:ascii="Calibri" w:hAnsi="Calibri"/>
          <w:i/>
          <w:sz w:val="20"/>
          <w:szCs w:val="20"/>
          <w:u w:val="single"/>
        </w:rPr>
        <w:t>29/11/2017</w:t>
      </w:r>
    </w:p>
    <w:p>
      <w:pPr>
        <w:pStyle w:val="TextBody"/>
        <w:ind w:left="720" w:hanging="0"/>
        <w:jc w:val="left"/>
        <w:rPr>
          <w:rFonts w:ascii="Calibri" w:hAnsi="Calibri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Calibri" w:hAnsi="Calibri"/>
          <w:b w:val="false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tbl>
      <w:tblPr>
        <w:tblW w:w="9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  <w:gridCol w:w="10"/>
      </w:tblGrid>
      <w:tr>
        <w:trPr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i della scuola-polo per la formazione di ambito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rpodeltesto21"/>
              <w:ind w:left="720" w:hanging="720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Codice Meccanografico:  _______________________________________________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nominazione: ______________________________________________________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Indirizzi di studio:  _____________________________________________________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une: ______________________________________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:________________________    e-mail: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Fiscale: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di Tesoreria: 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o di Tesoreria: 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/>
            </w:pPr>
            <w:r>
              <w:rPr>
                <w:rFonts w:cs="Calibri" w:ascii="Calibri" w:hAnsi="Calibri"/>
                <w:b/>
                <w:sz w:val="24"/>
              </w:rPr>
              <w:t>L’Istituto possiede comprovata esperienza  di gestione amministrativo-contabile dei progetti di formazione indirizzati al personale scolastico, ivi compresi gli aspetti di rendicontazione?     SÌ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e la risposta è</w:t>
            </w:r>
            <w:r>
              <w:rPr/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>SÌ,  indicare quali progetti di formazione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L'Istituto dispone di strutture laboratoriali di ambito scientifico e tecnologico debitamente attrezzati e atti ad accogliere un numero di discenti non inferiore a 25? </w:t>
            </w:r>
          </w:p>
          <w:p>
            <w:pPr>
              <w:pStyle w:val="Corpodeltesto21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SÌ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e la risposta è SÌ , indicare e descrivere i  laboratori scientifici e tecnologici (numero di posti, attrezzature, location, ecc.)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/>
            </w:pPr>
            <w:r>
              <w:rPr>
                <w:rFonts w:cs="Calibri" w:ascii="Calibri" w:hAnsi="Calibri"/>
                <w:b/>
                <w:sz w:val="24"/>
              </w:rPr>
              <w:t>L'Istituto dispone di una piattaforma per la formazione a distanza?   SÌ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Se la risposta è  SÌ , specificare l’URL (ad es.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4"/>
                </w:rPr>
                <w:t>www.piattaforma.it</w:t>
              </w:r>
            </w:hyperlink>
            <w:r>
              <w:rPr>
                <w:rFonts w:cs="Calibri" w:ascii="Calibri" w:hAnsi="Calibri"/>
                <w:b/>
                <w:sz w:val="24"/>
              </w:rPr>
              <w:t>) e come accedere: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L'Istituto ha precedentemente realizzato progetti formativi  in favore di personale scolastico, con particolare riferimento alla formazione  scientifico-tecnologica, portati a valido compimento?    SÌ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 xml:space="preserve">Se la risposta è  SÌ indicare, relativamente agli ultimi tre anni  a.s., il numero e la tipologia di corsi realizzati, il titolo dei corsi, la durata e  il numero di corsisti formati.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/>
            </w:pPr>
            <w:r>
              <w:rPr>
                <w:rFonts w:cs="Calibri" w:ascii="Calibri" w:hAnsi="Calibri"/>
                <w:b/>
                <w:sz w:val="24"/>
              </w:rPr>
              <w:t>Il Dirigente Scolastico si impegna a verificare la qualità e la fruibilità dei materiali che verranno prodotti dai corsisti nel corso delle iniziative formative che si intendono porre in essere e a garantirne la divulgazione?   SÌ  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e la risposta è SÌ, specificare le modalità di divulgazione previste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’istituto si impegna a costituire una rete di scopo di scuole secondarie di primo grado per ciascun ambito territoriale, al fine di garantire la formazione a cascata, nel successivo a.s., ai docenti delle classi di concorso A28 e A60  in servizio?      SÌ     NO</w:t>
              <w:tab/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 ________________ </w:t>
      </w:r>
      <w:r>
        <w:rPr>
          <w:rFonts w:cs="Calibri" w:ascii="Calibri" w:hAnsi="Calibri"/>
          <w:bCs/>
        </w:rPr>
        <w:t xml:space="preserve">                                            </w:t>
        <w:tab/>
        <w:t xml:space="preserve">                 IL DIRIGENTE SCOLASTICO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 xml:space="preserve">                                                                      ___________________________________     </w:t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2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4960</wp:posOffset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ll. 2 alla nota AOODRPU 30962.24-11-2017 </w: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 Black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sz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puglia@istruzione.it" TargetMode="External"/><Relationship Id="rId3" Type="http://schemas.openxmlformats.org/officeDocument/2006/relationships/hyperlink" Target="http://www.piattaform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8:40:00Z</dcterms:created>
  <dc:creator>liceo</dc:creator>
  <dc:description/>
  <dc:language>en-US</dc:language>
  <cp:lastModifiedBy>SalaDoc1</cp:lastModifiedBy>
  <cp:lastPrinted>2015-09-18T15:43:00Z</cp:lastPrinted>
  <dcterms:modified xsi:type="dcterms:W3CDTF">2017-11-25T08:40:00Z</dcterms:modified>
  <cp:revision>2</cp:revision>
  <dc:subject/>
  <dc:title>SCHEDA DI PROGETTO PER L’ALTERNANZA SCUOLA-LAVORO IN RISPOSTA AL BANDO DEL DIRETTORE  SCOLASTICO  REGIONALE DELLA LOMBARDIA</dc:title>
</cp:coreProperties>
</file>